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32"/>
        </w:rPr>
      </w:pPr>
      <w:r>
        <w:rPr>
          <w:sz w:val="32"/>
        </w:rPr>
        <w:t>КЛАССИФИКАЦИЯ ИСТОЧНИКОВ ФИНАНСИРОВАНИЯ ДЕФИЦИТОВ БЮДЖЕТ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(муниципальные) ценные   бумаг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7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(муниципальных)   ценных бумаг,</w:t>
            </w:r>
            <w:r>
              <w:rPr/>
              <w:t xml:space="preserve">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Размещ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8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Погаш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Пенсионного фонда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Пенсионного фонда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онда социального страхования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>
          <w:trHeight w:val="14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</w:t>
            </w:r>
            <w:r>
              <w:rPr/>
              <w:t xml:space="preserve"> </w:t>
            </w:r>
            <w:r>
              <w:rPr>
                <w:b w:val="false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Пенсионного фонд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онда социальн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едерального фонда обязательного медицинск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территориальных фондов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ного фонд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онда национального благосостоя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территориальных 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бюджетов, размещенных в ценные бумаги</w:t>
            </w:r>
          </w:p>
        </w:tc>
      </w:tr>
      <w:tr>
        <w:trPr>
          <w:trHeight w:val="55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федерального бюджет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1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бюджета Пенсионного фонда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6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4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trike/>
                <w:color w:val="0000FF"/>
                <w:sz w:val="28"/>
              </w:rPr>
            </w:pPr>
            <w:r>
              <w:rPr>
                <w:strike/>
                <w:color w:val="0000FF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color w:val="0000FF"/>
                <w:sz w:val="28"/>
              </w:rPr>
            </w:pPr>
            <w:r>
              <w:rPr>
                <w:strike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48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, переданных управляющим компаниям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6521" w:type="dxa"/>
            <w:tcBorders/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финансовых резерво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Резервного фонд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онда национального благосостоя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на специальном счете по учету средств нефтегазовых доходов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610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финансовых резерво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федерального бюджет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1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Пенсионного фонда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 территориальных  фондов обязательного медицинского страхова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56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6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размещенных в ценные бумаг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4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trHeight w:val="141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trHeight w:val="211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trHeight w:val="11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едерального фонда обязательного медицинского страхования </w:t>
            </w:r>
          </w:p>
        </w:tc>
      </w:tr>
      <w:tr>
        <w:trPr>
          <w:trHeight w:val="127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территориальных  фондов обязательного медицинского страхования </w:t>
            </w:r>
          </w:p>
        </w:tc>
      </w:tr>
      <w:tr>
        <w:trPr>
          <w:trHeight w:val="99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, временно размещенных в ценные бумаги</w:t>
            </w:r>
          </w:p>
        </w:tc>
      </w:tr>
      <w:tr>
        <w:trPr>
          <w:trHeight w:val="84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114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trHeight w:val="1557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>
          <w:trHeight w:val="18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6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, переданных управляющим компаниям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территориальных фондов обязательного медицинского страхования, временно размещенных в ценные бумаги </w:t>
            </w:r>
          </w:p>
        </w:tc>
      </w:tr>
      <w:tr>
        <w:trPr>
          <w:trHeight w:val="26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1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6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7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8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9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2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Государственные запасы драгоценных металлов и драгоценных камне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1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2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0 01 0000 3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3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урсовая разниц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едерального бюджета</w:t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Резервного фонда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онда национального благосостояния</w:t>
            </w:r>
          </w:p>
        </w:tc>
      </w:tr>
      <w:tr>
        <w:trPr>
          <w:trHeight w:val="71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3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69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5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прочим средствам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пенсионных накоплений бюджета Пенсионного фонда Российской Федерации</w:t>
            </w:r>
          </w:p>
        </w:tc>
      </w:tr>
      <w:tr>
        <w:trPr>
          <w:trHeight w:val="10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8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едерального фонда обязательного медицинского страхования</w:t>
            </w:r>
          </w:p>
        </w:tc>
      </w:tr>
      <w:tr>
        <w:trPr>
          <w:trHeight w:val="8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78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6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</w:tr>
      <w:tr>
        <w:trPr>
          <w:trHeight w:val="85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</w:tr>
      <w:tr>
        <w:trPr>
          <w:trHeight w:val="59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федеральной собственности</w:t>
            </w:r>
          </w:p>
        </w:tc>
      </w:tr>
      <w:tr>
        <w:trPr>
          <w:trHeight w:val="947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1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976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2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551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3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91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4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иных финансовых активов, находящихся в федеральной собственности за счет средств во временном распоряжении</w:t>
            </w:r>
          </w:p>
        </w:tc>
      </w:tr>
      <w:tr>
        <w:trPr>
          <w:trHeight w:val="1136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5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ных финансовых активов, находящихся в федеральной собственности за счет остатков средств, полученных от приносящей доход деятель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6 01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иных финансовых активов, находящихся в федеральной собственности за счет средств автономных и бюджетных учрежд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7 01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иных финансовых активов, находящихся в федеральной собственности за счет средств государственных компа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8 01 0000 51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9 01 0000 51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58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1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340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2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41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3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>
          <w:trHeight w:val="11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9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>
          <w:trHeight w:val="96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>
          <w:trHeight w:val="114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>
          <w:trHeight w:val="116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1141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</w:tr>
      <w:tr>
        <w:trPr>
          <w:trHeight w:val="82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1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830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2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82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1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1693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8 01 0000 61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9 01 0000 61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иных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меньш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56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1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331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2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3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9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меньш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меньш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  <w:sz w:val="27"/>
                <w:szCs w:val="27"/>
              </w:rPr>
              <w:t>Уменьш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>
          <w:trHeight w:val="95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7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28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территориальных государственных внебюджетных фонд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1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2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39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</w:tc>
      </w:tr>
      <w:tr>
        <w:trPr>
          <w:trHeight w:val="140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7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14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108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86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очие бюджетные кредиты (ссуды), предоставленные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>
          <w:trHeight w:val="80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федеральным бюджетом внутри страны</w:t>
            </w:r>
          </w:p>
        </w:tc>
      </w:tr>
      <w:tr>
        <w:trPr>
          <w:trHeight w:val="211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5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ЕШНЕГО ФИНАНСИРОВАНИЯ ДЕФИЦИТОВ БЮДЖЕТОВ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 ценные  бумаги,  номинальная 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государственных ценных бумаг,   номинальная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1055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Погашение государственных ценных бумаг, номинальная стоимость которых указана в иностранной валюте</w:t>
            </w:r>
          </w:p>
        </w:tc>
      </w:tr>
      <w:tr>
        <w:trPr>
          <w:trHeight w:val="120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1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2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</w:tr>
      <w:tr>
        <w:trPr>
          <w:trHeight w:val="212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>
          <w:trHeight w:val="3816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</w:tr>
      <w:tr>
        <w:trPr>
          <w:trHeight w:val="85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3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иностранной валюте</w:t>
            </w:r>
          </w:p>
        </w:tc>
      </w:tr>
      <w:tr>
        <w:trPr>
          <w:trHeight w:val="77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3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3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33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ешнего финансирования дефицитов бюджетов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0 0000 0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сударственные гарантии в иностранной валюте</w:t>
            </w:r>
          </w:p>
        </w:tc>
      </w:tr>
      <w:tr>
        <w:trPr>
          <w:trHeight w:val="2427" w:hRule="atLeast"/>
        </w:trPr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0 0000 8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1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8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7"/>
              </w:rPr>
            </w:pPr>
            <w:r>
              <w:rPr>
                <w:sz w:val="27"/>
              </w:rPr>
              <w:t>000 02 04 02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финансовые и государственные экспортные кредит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1 0000 0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источники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3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</w:tr>
      <w:tr>
        <w:trPr>
          <w:trHeight w:val="23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кредиты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40" w:footer="0" w:bottom="720"/>
      <w:pgNumType w:start="6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6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39:00Z</dcterms:created>
  <dc:creator>0736</dc:creator>
  <dc:description/>
  <cp:keywords/>
  <dc:language>en-US</dc:language>
  <cp:lastModifiedBy>Дикова Н.Ю.</cp:lastModifiedBy>
  <cp:lastPrinted>2011-01-25T20:20:00Z</cp:lastPrinted>
  <dcterms:modified xsi:type="dcterms:W3CDTF">2011-01-25T17:34:00Z</dcterms:modified>
  <cp:revision>18</cp:revision>
  <dc:subject/>
  <dc:title>Приложение 5</dc:title>
</cp:coreProperties>
</file>